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nglish IV:  </w:t>
      </w:r>
      <w:r>
        <w:rPr>
          <w:rFonts w:cs="Garamond" w:ascii="Garamond" w:hAnsi="Garamond"/>
          <w:b/>
        </w:rPr>
        <w:t>Discussion Question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r. Van Eng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ems:  “On the Robbery across the Street” – “Theme for English B” – “My Father as a Guitar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_______</w:t>
        <w:tab/>
        <w:t>Date____________</w:t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Analyze speaker for the following poems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“On the Robbery across the Street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“Digging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“Why I Went to College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Explain the situation within “On the Robbery across the Street.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What is the theme within “Theme for English B”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See if there is an identifiable rhyme scheme/foot for any of the poems you read for toda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Show at least two uses of figurative language within “My Father as a Guitar.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What is the mood within “My Father as a Guitar”?  Why is this the moo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Analyze the tone within “On the Robbery across the Street.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As a group, find the foot and meter of the following line of poetry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“Twas the night before Christmas, when all through the hous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Not a creature was stirring, not even a mouse”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2:54:00Z</dcterms:created>
  <dc:creator>jvanengen</dc:creator>
  <dc:description/>
  <cp:keywords/>
  <dc:language>en-US</dc:language>
  <cp:lastModifiedBy>jvanengen</cp:lastModifiedBy>
  <dcterms:modified xsi:type="dcterms:W3CDTF">2009-12-01T13:09:00Z</dcterms:modified>
  <cp:revision>3</cp:revision>
  <dc:subject/>
  <dc:title>English IV:  Discussion Questions</dc:title>
</cp:coreProperties>
</file>